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növény sejtszerveződése  egyféle; eukarióta, de egyedszerveződésük sokféle leh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övények eukarióta sejtszerveződésűek. A növényi sejt alkotója a sejtfal és a színtest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58115</wp:posOffset>
                </wp:positionV>
                <wp:extent cx="2469515" cy="64071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45pt" to="260.4pt,6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07080</wp:posOffset>
                </wp:positionH>
                <wp:positionV relativeFrom="paragraph">
                  <wp:posOffset>158115</wp:posOffset>
                </wp:positionV>
                <wp:extent cx="1555115" cy="640715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2.45pt" to="382.8pt,6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Növényi egyedszerveződ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gysejtes                                                                                            többsejtes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8280</wp:posOffset>
                </wp:positionH>
                <wp:positionV relativeFrom="paragraph">
                  <wp:posOffset>191135</wp:posOffset>
                </wp:positionV>
                <wp:extent cx="3475355" cy="457835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54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.05pt" to="390pt,5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98520</wp:posOffset>
                </wp:positionH>
                <wp:positionV relativeFrom="paragraph">
                  <wp:posOffset>26035</wp:posOffset>
                </wp:positionV>
                <wp:extent cx="1555115" cy="4578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05pt" to="390pt,3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26035</wp:posOffset>
                </wp:positionV>
                <wp:extent cx="274955" cy="457835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05pt" to="411.6pt,3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58440</wp:posOffset>
                </wp:positionH>
                <wp:positionV relativeFrom="paragraph">
                  <wp:posOffset>135255</wp:posOffset>
                </wp:positionV>
                <wp:extent cx="549275" cy="183515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0.65pt" to="260.4pt,2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44440</wp:posOffset>
                </wp:positionH>
                <wp:positionV relativeFrom="paragraph">
                  <wp:posOffset>135255</wp:posOffset>
                </wp:positionV>
                <wp:extent cx="366395" cy="18351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0.65pt" to="426pt,2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410200</wp:posOffset>
                </wp:positionH>
                <wp:positionV relativeFrom="paragraph">
                  <wp:posOffset>135255</wp:posOffset>
                </wp:positionV>
                <wp:extent cx="366395" cy="183515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65pt" to="454.8pt,2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03905</wp:posOffset>
                </wp:positionH>
                <wp:positionV relativeFrom="paragraph">
                  <wp:posOffset>134620</wp:posOffset>
                </wp:positionV>
                <wp:extent cx="640715" cy="18351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0.6pt" to="310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07080</wp:posOffset>
                </wp:positionH>
                <wp:positionV relativeFrom="paragraph">
                  <wp:posOffset>135255</wp:posOffset>
                </wp:positionV>
                <wp:extent cx="92075" cy="1835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0.65pt" to="267.6pt,25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sejttársulásos                            telepes                                   hajtásos = szöve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sejtfonalas    lemezes       teleptestes         virágtalan  virág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26920</wp:posOffset>
                </wp:positionH>
                <wp:positionV relativeFrom="paragraph">
                  <wp:posOffset>5715</wp:posOffset>
                </wp:positionV>
                <wp:extent cx="366395" cy="92075"/>
                <wp:effectExtent l="635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0.45pt" to="188.4pt,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392680</wp:posOffset>
                </wp:positionH>
                <wp:positionV relativeFrom="paragraph">
                  <wp:posOffset>5715</wp:posOffset>
                </wp:positionV>
                <wp:extent cx="274955" cy="92075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45pt" to="210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132705</wp:posOffset>
                </wp:positionH>
                <wp:positionV relativeFrom="paragraph">
                  <wp:posOffset>6350</wp:posOffset>
                </wp:positionV>
                <wp:extent cx="366395" cy="1835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0.5pt" to="432.95pt,14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498465</wp:posOffset>
                </wp:positionH>
                <wp:positionV relativeFrom="paragraph">
                  <wp:posOffset>6350</wp:posOffset>
                </wp:positionV>
                <wp:extent cx="27495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0.5pt" to="454.55pt,1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el nem ágazó        elágazó                                      nyitvatermők  zárvatermők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ejtfonalas        sejtfonalas</w:t>
      </w:r>
    </w:p>
    <w:tbl>
      <w:tblPr>
        <w:tblW w:w="737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83100" cy="17049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bbsejtes egyedszerveződések különbözőségei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38"/>
        <w:gridCol w:w="127"/>
        <w:gridCol w:w="2327"/>
        <w:gridCol w:w="2420"/>
        <w:gridCol w:w="72"/>
      </w:tblGrid>
      <w:tr>
        <w:trPr/>
        <w:tc>
          <w:tcPr>
            <w:tcW w:w="44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jttársulásos egyedszerveződé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Minden sejt önálló sejtfallal rendelkezik, ezért a szomszédos sejtek között két sejtfal va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sejtek alakilag és működésileg nem különülnek el egymástól.</w:t>
            </w:r>
          </w:p>
        </w:tc>
        <w:tc>
          <w:tcPr>
            <w:tcW w:w="47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lepes és hajtásos egyedszerveződ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szomszédos sejtek közösen építik ki sejtfalukat, ezért a szomszédos sejtek között egy, közös sejtfal v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sejtek alakilag és működésileg elkülönülnek egymástól.</w:t>
              <w:tab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es szerveződés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- A sejtek általában minden feladatot ellátnak, van amit nagyobb hatékonysággal, és van amit kisebb hatékonysággal.</w:t>
            </w:r>
          </w:p>
        </w:tc>
        <w:tc>
          <w:tcPr>
            <w:tcW w:w="24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jtásos szerveződ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sejtek csak bizonyos feladatok ellátására képesek, más feladatok ellátására képtelene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- Az adott feladat ellátására képesített sejtek a szervezet bizonyos területeinél szövetekbe tömörülne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 nem szövetes növénytörzsek, és néhány jellemző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rna moszatok törzse</w:t>
      </w:r>
    </w:p>
    <w:p>
      <w:pPr>
        <w:pStyle w:val="Normal"/>
        <w:jc w:val="both"/>
        <w:rPr/>
      </w:pPr>
      <w:r>
        <w:rPr/>
        <w:t>Feltételezhetően közvetlenül az ősi ostoros moszatok törzséből származnak.</w:t>
      </w:r>
    </w:p>
    <w:p>
      <w:pPr>
        <w:pStyle w:val="Normal"/>
        <w:ind w:left="709" w:hanging="709"/>
        <w:jc w:val="both"/>
        <w:rPr/>
      </w:pPr>
      <w:r>
        <w:rPr/>
        <w:t xml:space="preserve">A mai napig nem fejlődött ki belőlük új növénytörzs </w:t>
      </w:r>
      <w:r>
        <w:rPr>
          <w:rFonts w:eastAsia="Symbol" w:cs="Symbol" w:ascii="Symbol" w:hAnsi="Symbol"/>
        </w:rPr>
        <w:t>®</w:t>
      </w:r>
      <w:r>
        <w:rPr/>
        <w:t xml:space="preserve"> evolúciós (törzsfejlődési) zsákutca.</w:t>
      </w:r>
    </w:p>
    <w:p>
      <w:pPr>
        <w:pStyle w:val="Normal"/>
        <w:jc w:val="both"/>
        <w:rPr/>
      </w:pPr>
      <w:r>
        <w:rPr/>
        <w:t xml:space="preserve">Életterük kizárólag a víz, legnagyobb tömegben a hideg és mérsékeltövi tengerekben, kisebb a számuk a meleg tengerekben és az édesvizekben. </w:t>
      </w:r>
    </w:p>
    <w:p>
      <w:pPr>
        <w:pStyle w:val="Normal"/>
        <w:jc w:val="both"/>
        <w:rPr/>
      </w:pPr>
      <w:r>
        <w:rPr/>
        <w:t xml:space="preserve">Valamennyien kifejlett állapotban soksejtűek, főként telepes, azon belül teleptestes egyedszerveződésűek. Egyes fajaik egyedei 200-30 méteres méretet is elérhetnek, ezek a mai bioszféra legnagyobb méretű élőlény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örös moszatok törzse</w:t>
      </w:r>
    </w:p>
    <w:p>
      <w:pPr>
        <w:pStyle w:val="Normal"/>
        <w:jc w:val="both"/>
        <w:rPr/>
      </w:pPr>
      <w:r>
        <w:rPr/>
        <w:t>Egyes kutatók szerint közvetlenül az ősi ostoros moszatok törzséből, mások feltételezése szerint közvetlenül az ősi kékmoszatoktól származnak.</w:t>
      </w:r>
    </w:p>
    <w:p>
      <w:pPr>
        <w:pStyle w:val="Normal"/>
        <w:ind w:left="709" w:hanging="709"/>
        <w:jc w:val="both"/>
        <w:rPr/>
      </w:pPr>
      <w:r>
        <w:rPr/>
        <w:t xml:space="preserve">A mai napig belőlük sem fejlődött ki új növénytörzs </w:t>
      </w:r>
      <w:r>
        <w:rPr>
          <w:rFonts w:eastAsia="Symbol" w:cs="Symbol" w:ascii="Symbol" w:hAnsi="Symbol"/>
        </w:rPr>
        <w:t>®</w:t>
      </w:r>
      <w:r>
        <w:rPr/>
        <w:t xml:space="preserve"> evolúciós zsákutca.</w:t>
      </w:r>
    </w:p>
    <w:p>
      <w:pPr>
        <w:pStyle w:val="Normal"/>
        <w:jc w:val="both"/>
        <w:rPr/>
      </w:pPr>
      <w:r>
        <w:rPr/>
        <w:t xml:space="preserve">Életterük kizárólag a víz. Legnagyobb tömegben a meleg tengerekben fordulnak elő, kisebb számban a mérsékelt és hideg tengerekben, valamint az édesvizekben. A tengerek, még fénnyel átjárt, legmélyebb rétegeinek fotószintetizáló élőlényei. </w:t>
      </w:r>
    </w:p>
    <w:p>
      <w:pPr>
        <w:pStyle w:val="Normal"/>
        <w:jc w:val="both"/>
        <w:rPr/>
      </w:pPr>
      <w:r>
        <w:rPr/>
        <w:t xml:space="preserve">Valamennyien kifejlett állapotban soksejtűek, főként telepes, azon belül teleptestes egyedszerveződésűek. </w:t>
      </w:r>
    </w:p>
    <w:p>
      <w:pPr>
        <w:pStyle w:val="Normal"/>
        <w:jc w:val="both"/>
        <w:rPr/>
      </w:pPr>
      <w:r>
        <w:rPr/>
        <w:t xml:space="preserve">A mikrobiológusok baktérium-táptalaj elkészítéséhez vörösmoszatokból előállított </w:t>
      </w:r>
      <w:r>
        <w:rPr>
          <w:i/>
          <w:iCs/>
        </w:rPr>
        <w:t>agar-agar</w:t>
      </w:r>
      <w:r>
        <w:rPr/>
        <w:t xml:space="preserve">t használnak. Az agar-agar kolloid alkotókból áll. Húslevessel együtt főzve, a lehűlést követően birsalmasajt (lásd nagymama éléskamrája) állagúvá teszi a baktériumok kedvelt táptalaját, a húslevest. Ebbe nem süllyed bele a baktériumtenyészet, hanem a felszínen tenyészik </w:t>
      </w:r>
      <w:r>
        <w:rPr>
          <w:rFonts w:eastAsia="Symbol" w:cs="Symbol" w:ascii="Symbol" w:hAnsi="Symbol"/>
        </w:rPr>
        <w:t>®</w:t>
      </w:r>
      <w:r>
        <w:rPr/>
        <w:t xml:space="preserve">  fénymikroszkóppal tanulmányoz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öld moszatok törzse</w:t>
      </w:r>
    </w:p>
    <w:p>
      <w:pPr>
        <w:pStyle w:val="Normal"/>
        <w:jc w:val="both"/>
        <w:rPr/>
      </w:pPr>
      <w:r>
        <w:rPr/>
        <w:t>A kutatók szerint közvetlenül az ősi ostoros moszatok törzséből származ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Életterük nem csak a víz. Legnagyobb tömegben a tengerekben és az édesvizekben fordulnak elő, de egyes fajainak egyedei a talajok legfelső, fénnyel átjárt rétegében élnek. (Ezektől származik márciusban, áprilisban a parkok, szántóföldek oly kellemes „tavasz-illata”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Kifejlett állapotban egyedszerveződésük igen sokféle. Vannak közöttük egysejtűek és soksejtűek. A soksejtűek között sejttársulásosak (pl.: </w:t>
      </w:r>
      <w:r>
        <w:rPr>
          <w:u w:val="single"/>
        </w:rPr>
        <w:t>harmonika moszat</w:t>
      </w:r>
      <w:r>
        <w:rPr/>
        <w:t>), telepesek, azon belül sejtfonalas (pl.: békanyál moszat) valamint teleptestes egyedszerveződésűek (pl.: csillárka mosza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 ma élő zöld moszatok zöld szintestjének felépítése (a barna és vörös moszatok zöld szintestjeivel ellentétben) nagyon hasonlít a legfejlettebb telepes és a szövetes egyedszerveződésű növények zöld szintestjéhez. </w:t>
      </w:r>
    </w:p>
    <w:p>
      <w:pPr>
        <w:pStyle w:val="Normal"/>
        <w:jc w:val="both"/>
        <w:rPr/>
      </w:pPr>
      <w:r>
        <w:rPr/>
        <w:t xml:space="preserve">Az előbbi három sajátosság okán joggal feltételezik, hogy az ősi zöld moszatok a mohák és a harasztok közvetlen ősei (nem evolúciós zsákutcák). </w:t>
      </w:r>
    </w:p>
    <w:tbl>
      <w:tblPr>
        <w:tblW w:w="100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362"/>
      </w:tblGrid>
      <w:tr>
        <w:trPr/>
        <w:tc>
          <w:tcPr>
            <w:tcW w:w="5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uzmók törzse</w:t>
            </w:r>
          </w:p>
          <w:p>
            <w:pPr>
              <w:pStyle w:val="Normal"/>
              <w:jc w:val="both"/>
              <w:rPr/>
            </w:pPr>
            <w:r>
              <w:rPr/>
              <w:t>Sokmillió évvel ezelőtt...  Kékmoszatok, illetve egysejtű, sejttársulásos vagy sejtfonalas egyedszerveződésű zöld moszatok...  Fonalas egyedszerveződésű, valódi gombák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lcsönösen előnyös együttélés alakulhatott ki az előbb említett gombák és moszatok között. A hosszú együttélés egy egyeddé „olvaszthatta össze” a szimbiózist alkotó egyedeket. Az így létrejött </w:t>
            </w:r>
            <w:r>
              <w:rPr>
                <w:u w:val="single"/>
              </w:rPr>
              <w:t>szárazföldi</w:t>
            </w:r>
            <w:r>
              <w:rPr/>
              <w:t xml:space="preserve"> egyed neve: </w:t>
            </w:r>
            <w:r>
              <w:rPr>
                <w:u w:val="single"/>
              </w:rPr>
              <w:t>zuzmó</w:t>
            </w:r>
            <w:r>
              <w:rPr/>
              <w:t xml:space="preserve">, melynek szervezete </w:t>
            </w:r>
            <w:r>
              <w:rPr>
                <w:i/>
                <w:iCs/>
              </w:rPr>
              <w:t>moszatszármazék</w:t>
            </w:r>
            <w:r>
              <w:rPr/>
              <w:t xml:space="preserve">ból és </w:t>
            </w:r>
            <w:r>
              <w:rPr>
                <w:i/>
                <w:iCs/>
              </w:rPr>
              <w:t>gombaszármazék</w:t>
            </w:r>
            <w:r>
              <w:rPr/>
              <w:t xml:space="preserve">ból áll.  A zuzmó testének felszíni részét a gombaszármazék képezi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feladata: az egyed védelme, talajhoz rögzítése, szervetlen tápanyagok (víz, ásványi sók) felvétele. A moszatszármazék fotószintetizál, azaz szervetlen tápanyagokból szerves tápanyagot állít elő.</w:t>
            </w:r>
          </w:p>
          <w:p>
            <w:pPr>
              <w:pStyle w:val="Normal"/>
              <w:jc w:val="both"/>
              <w:rPr/>
            </w:pPr>
            <w:r>
              <w:rPr/>
              <w:t>A zuzmók ivartalan szaporodása kialakulásával kapcsolatos elméletet támasztja alá, mert szaporodhat spórával (mint a többsejtű gombák), számtartó osztódással (mint a moszatok), és a zuzmó feldarabolódott részleteivel.</w:t>
            </w:r>
          </w:p>
        </w:tc>
        <w:tc>
          <w:tcPr>
            <w:tcW w:w="43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200" w:dyaOrig="5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5.25pt;height:261.75pt" filled="f" o:ole="">
                  <v:imagedata r:id="rId4" o:title=""/>
                </v:shape>
                <o:OLEObject Type="Embed" ProgID="" ShapeID="ole_rId3" DrawAspect="Content" ObjectID="_1135379288" r:id="rId3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uzmók a magasabbrendű növényekhez képest igénytelenek </w:t>
      </w:r>
      <w:r>
        <w:rPr>
          <w:rFonts w:eastAsia="Symbol" w:cs="Symbol" w:ascii="Symbol" w:hAnsi="Symbol"/>
        </w:rPr>
        <w:t>®</w:t>
      </w:r>
      <w:r>
        <w:rPr/>
        <w:t xml:space="preserve"> a sarkkörökön túl is megtalálhatók. „Finnyásak” azonban a légköri levegő szennyezettségére </w:t>
      </w:r>
      <w:r>
        <w:rPr>
          <w:rFonts w:eastAsia="Symbol" w:cs="Symbol" w:ascii="Symbol" w:hAnsi="Symbol"/>
        </w:rPr>
        <w:t>®</w:t>
      </w:r>
      <w:r>
        <w:rPr/>
        <w:t xml:space="preserve"> nem fordulnak elő a levegőt szennyező ipartelepek környékén, a szennyezett levegőjű városokban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u w:val="single"/>
        </w:rPr>
        <w:t>indikátor növényei</w:t>
      </w:r>
      <w:r>
        <w:rPr/>
        <w:t xml:space="preserve"> a légköri levegő állapotána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8850" w:dyaOrig="3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7.75pt;height:165.75pt" filled="f" o:ole="">
            <v:imagedata r:id="rId6" o:title=""/>
          </v:shape>
          <o:OLEObject Type="Embed" ProgID="" ShapeID="ole_rId5" DrawAspect="Content" ObjectID="_754910072" r:id="rId5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hák törzse</w:t>
      </w:r>
    </w:p>
    <w:p>
      <w:pPr>
        <w:pStyle w:val="Normal"/>
        <w:jc w:val="both"/>
        <w:rPr/>
      </w:pPr>
      <w:r>
        <w:rPr/>
        <w:t>Feltételezhetően közvetlenül az ősi zöld moszatok törzséből származnak.</w:t>
      </w:r>
    </w:p>
    <w:p>
      <w:pPr>
        <w:pStyle w:val="Normal"/>
        <w:ind w:left="709" w:hanging="709"/>
        <w:jc w:val="both"/>
        <w:rPr/>
      </w:pPr>
      <w:r>
        <w:rPr/>
        <w:t xml:space="preserve">A mai napig nem fejlődött ki belőlük új növénytörzs </w:t>
      </w:r>
      <w:r>
        <w:rPr>
          <w:rFonts w:eastAsia="Symbol" w:cs="Symbol" w:ascii="Symbol" w:hAnsi="Symbol"/>
        </w:rPr>
        <w:t>®</w:t>
      </w:r>
      <w:r>
        <w:rPr/>
        <w:t xml:space="preserve"> evolúciós zsákutca.</w:t>
      </w:r>
    </w:p>
    <w:p>
      <w:pPr>
        <w:pStyle w:val="Normal"/>
        <w:jc w:val="both"/>
        <w:rPr/>
      </w:pPr>
      <w:r>
        <w:rPr/>
        <w:t xml:space="preserve">Valamennyien kifejlett állapotban soksejtűek, telepes, azon belül a legfejlettebb teleptestes egyedszerveződésű növények. Az egyedek mérete néhány centimé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letterük a szárazföld, de a szárazföldi kék- és a zöldmoszatokkal ellentétben, nem csak a talajban, hanem a talaj szintje felett él a mohanövény szervezetének jelenős része. Testüket két közeg; a talaj és a légköri levegő veszi körül. Ez a körülmény megkívánja a mohanövény szervezetének bonyolult felépítését </w:t>
      </w:r>
      <w:r>
        <w:rPr>
          <w:rFonts w:eastAsia="Symbol" w:cs="Symbol" w:ascii="Symbol" w:hAnsi="Symbol"/>
        </w:rPr>
        <w:t>®</w:t>
      </w:r>
      <w:r>
        <w:rPr/>
        <w:t xml:space="preserve"> a mohanövény szervezetét alkotó sejtek alaki és működésbeli differenciálódásának magas szintje </w:t>
      </w:r>
      <w:r>
        <w:rPr>
          <w:u w:val="single"/>
        </w:rPr>
        <w:t>szövet elemeket</w:t>
      </w:r>
      <w:r>
        <w:rPr/>
        <w:t xml:space="preserve"> (osztódószövet-elelm, alapszövet-elem, bőrszövet-elem, szállítószövet-elem) eredményez.</w:t>
      </w:r>
    </w:p>
    <w:p>
      <w:pPr>
        <w:pStyle w:val="Normal"/>
        <w:jc w:val="both"/>
        <w:rPr/>
      </w:pPr>
      <w:r>
        <w:rPr/>
        <w:t xml:space="preserve">Szárazföldi növények. Életük egy fázisához; a megtermékenyítéshez azonban a vízre (mint közegre) szükségük van, amiben hímivarsejtjeik átúszhatnak a petesejthez (a vízinövényekhez hasonlóan)  </w:t>
      </w:r>
      <w:r>
        <w:rPr>
          <w:rFonts w:eastAsia="Symbol" w:cs="Symbol" w:ascii="Symbol" w:hAnsi="Symbol"/>
        </w:rPr>
        <w:t>®</w:t>
      </w:r>
      <w:r>
        <w:rPr/>
        <w:t xml:space="preserve"> a mohák a szárazföldi növényeken belül, a nem tökéletesen  szárazföldi életmódhoz alkalmazkodott szárazföldi növények  csoportjába tartoznak. </w:t>
      </w:r>
    </w:p>
    <w:p>
      <w:pPr>
        <w:pStyle w:val="Normal"/>
        <w:jc w:val="both"/>
        <w:rPr/>
      </w:pPr>
      <w:r>
        <w:rPr/>
        <w:t>A mohák törzsébe tartozó egyedeket két osztályba soroljuk: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05"/>
      </w:tblGrid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u w:val="single"/>
              </w:rPr>
              <w:t>Májmohák</w:t>
            </w:r>
            <w:r>
              <w:rPr/>
              <w:t xml:space="preserve"> osztálya. A telepes, azon belül teleptestes egyedszerveződésnek alkotói az előbb említett szövet eleme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7655" cy="20002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89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Lombosmohák</w:t>
            </w:r>
            <w:r>
              <w:rPr/>
              <w:t xml:space="preserve"> osztálya. Teleptestes egyedszerveződésűek. Szövet-elemeik </w:t>
            </w:r>
            <w:r>
              <w:rPr>
                <w:u w:val="single"/>
              </w:rPr>
              <w:t>szerv szerű képletek</w:t>
            </w:r>
            <w:r>
              <w:rPr/>
              <w:t xml:space="preserve">be, konkrétan: </w:t>
            </w:r>
            <w:r>
              <w:rPr>
                <w:i/>
                <w:iCs/>
              </w:rPr>
              <w:t>gyökérszerű, szárszerű, levélszerű képletek</w:t>
            </w:r>
            <w:r>
              <w:rPr/>
              <w:t>be szerveződnek. Ezek a testalkotók nem szervek: egyrészt mert nem szövetekből állnak, másrészt mert kevesebb (pl. a gyökérszerű képlet nem szív fel szervetlen tápanyagot) vagy több (a szár- és a levélszerű képlet ásványi sókat is felszív) feladatot látnak el mint a hajtásos növények ezekkel analóg szervei.</w:t>
            </w:r>
          </w:p>
        </w:tc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mallCaps/>
                <w:u w:val="single"/>
              </w:rPr>
            </w:pPr>
            <w:r>
              <w:rPr>
                <w:sz w:val="20"/>
                <w:szCs w:val="20"/>
              </w:rPr>
              <w:object w:dxaOrig="4560" w:dyaOrig="2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25pt;height:153.75pt" filled="f" o:ole="">
                  <v:imagedata r:id="rId9" o:title=""/>
                </v:shape>
                <o:OLEObject Type="Embed" ProgID="" ShapeID="ole_rId8" DrawAspect="Content" ObjectID="_2059179794" r:id="rId8"/>
              </w:objec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hajtásos növénynél nem csak a vegetatív hajtás a kötelező testalkotój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lyzetében közös származású, ezáltal alakilag és működésileg azonos irányba differenciálódott, a szervezet meghatározott részleteit alkotó sejtek </w:t>
      </w:r>
      <w:r>
        <w:rPr>
          <w:b/>
          <w:bCs/>
        </w:rPr>
        <w:t>szövet</w:t>
      </w:r>
      <w:r>
        <w:rPr/>
        <w:t xml:space="preserve">eket képeznek. A szövet sejtjei irányultságuknak megfelelő feladat ellátását csak más szövetekkel „karöltve” képesek ellátni </w:t>
      </w:r>
      <w:r>
        <w:rPr>
          <w:rFonts w:eastAsia="Symbol" w:cs="Symbol" w:ascii="Symbol" w:hAnsi="Symbol"/>
        </w:rPr>
        <w:t>®</w:t>
      </w:r>
      <w:r>
        <w:rPr/>
        <w:t xml:space="preserve"> a szövet kevés ahhoz, hogy a szövetes élőlények felépítési és működési egysége legyen. </w:t>
      </w:r>
    </w:p>
    <w:p>
      <w:pPr>
        <w:pStyle w:val="Normal"/>
        <w:jc w:val="both"/>
        <w:rPr/>
      </w:pPr>
      <w:r>
        <w:rPr/>
        <w:t xml:space="preserve">A különböző szövetekből felépülő, meghatározott feladat ellátására szolgáló testrész a </w:t>
      </w:r>
      <w:r>
        <w:rPr>
          <w:b/>
          <w:bCs/>
        </w:rPr>
        <w:t>szerv</w:t>
      </w:r>
      <w:r>
        <w:rPr/>
        <w:t>. A szerv a szövetes élőlények szervezetének felépítési és működési egysége.</w:t>
      </w:r>
    </w:p>
    <w:p>
      <w:pPr>
        <w:pStyle w:val="Normal"/>
        <w:jc w:val="both"/>
        <w:rPr/>
      </w:pPr>
      <w:r>
        <w:rPr/>
        <w:t xml:space="preserve">A legfejlettebb három növénytörzsbe tartozó egyedeknél, és az állatország fejlett soksejtű tagjainál -a szövetes élőlényeknél- a szövetek mindig szervekbe rendeződnek, a szervek pedig szervrendszereket alakítana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198755</wp:posOffset>
                </wp:positionV>
                <wp:extent cx="2012315" cy="549275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.65pt" to="217.2pt,5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58440</wp:posOffset>
                </wp:positionH>
                <wp:positionV relativeFrom="paragraph">
                  <wp:posOffset>198755</wp:posOffset>
                </wp:positionV>
                <wp:extent cx="2012315" cy="549275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5.65pt" to="375.6pt,5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hajtásos növények szervezetének </w:t>
      </w:r>
      <w:r>
        <w:rPr>
          <w:u w:val="single"/>
        </w:rPr>
        <w:t>szervrendszerei</w:t>
      </w:r>
      <w:r>
        <w:rPr/>
        <w:t xml:space="preserve"> két csoportba sorolh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96215</wp:posOffset>
                </wp:positionV>
                <wp:extent cx="640715" cy="274955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45pt" to="80.4pt,3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vegetatív szervrendszerek                                                               reproduktív szervrendsz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70120</wp:posOffset>
                </wp:positionH>
                <wp:positionV relativeFrom="paragraph">
                  <wp:posOffset>31115</wp:posOffset>
                </wp:positionV>
                <wp:extent cx="635" cy="27495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.45pt" to="375.6pt,2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31115</wp:posOffset>
                </wp:positionV>
                <wp:extent cx="1189355" cy="27495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45pt" to="174pt,2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ökérrendszer</w:t>
      </w:r>
      <w:r>
        <w:rPr/>
        <w:t xml:space="preserve">                      </w:t>
      </w:r>
      <w:r>
        <w:rPr>
          <w:u w:val="single"/>
        </w:rPr>
        <w:t>vegetatív hajtás</w:t>
      </w:r>
      <w:r>
        <w:rPr/>
        <w:t xml:space="preserve">                                 </w:t>
      </w:r>
      <w:r>
        <w:rPr>
          <w:u w:val="single"/>
        </w:rPr>
        <w:t>reproduktív hajtás = virá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18360</wp:posOffset>
                </wp:positionH>
                <wp:positionV relativeFrom="paragraph">
                  <wp:posOffset>-6985</wp:posOffset>
                </wp:positionV>
                <wp:extent cx="366395" cy="183515"/>
                <wp:effectExtent l="6350" t="6985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55pt" to="195.6pt,1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84120</wp:posOffset>
                </wp:positionH>
                <wp:positionV relativeFrom="paragraph">
                  <wp:posOffset>-6985</wp:posOffset>
                </wp:positionV>
                <wp:extent cx="366395" cy="183515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0.55pt" to="224.4pt,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12920</wp:posOffset>
                </wp:positionH>
                <wp:positionV relativeFrom="paragraph">
                  <wp:posOffset>84455</wp:posOffset>
                </wp:positionV>
                <wp:extent cx="635" cy="549275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.65pt" to="339.6pt,4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3080</wp:posOffset>
                </wp:positionH>
                <wp:positionV relativeFrom="paragraph">
                  <wp:posOffset>84455</wp:posOffset>
                </wp:positionV>
                <wp:extent cx="635" cy="54927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6.65pt" to="440.4pt,4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inden szerve ugyana-          </w:t>
      </w:r>
    </w:p>
    <w:p>
      <w:pPr>
        <w:pStyle w:val="Normal"/>
        <w:jc w:val="both"/>
        <w:rPr/>
      </w:pPr>
      <w:r>
        <w:rPr/>
        <w:t xml:space="preserve">zokat a feladatokat látja          - szállít        - párologtat                   </w:t>
      </w:r>
    </w:p>
    <w:p>
      <w:pPr>
        <w:pStyle w:val="Normal"/>
        <w:jc w:val="both"/>
        <w:rPr/>
      </w:pPr>
      <w:r>
        <w:rPr/>
        <w:t xml:space="preserve">el: - rögzít                                 - leveleket  - fotószintetizál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tápanyagot felszív              a virágot   - gázcseré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tápanyagot szállít.              tartja</w:t>
      </w:r>
      <w:r>
        <w:rPr>
          <w:b/>
          <w:bCs/>
        </w:rPr>
        <w:t xml:space="preserve">         </w:t>
      </w:r>
      <w:r>
        <w:rPr/>
        <w:t>folytat                         - ivarsejtet terme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6760</wp:posOffset>
                </wp:positionH>
                <wp:positionV relativeFrom="paragraph">
                  <wp:posOffset>191135</wp:posOffset>
                </wp:positionV>
                <wp:extent cx="92075" cy="18351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.05pt" to="66pt,2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55720</wp:posOffset>
                </wp:positionH>
                <wp:positionV relativeFrom="paragraph">
                  <wp:posOffset>81915</wp:posOffset>
                </wp:positionV>
                <wp:extent cx="92075" cy="635"/>
                <wp:effectExtent l="635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45pt" to="310.8pt,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55720</wp:posOffset>
                </wp:positionH>
                <wp:positionV relativeFrom="paragraph">
                  <wp:posOffset>81915</wp:posOffset>
                </wp:positionV>
                <wp:extent cx="457835" cy="118935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45pt" to="339.6pt,10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41720</wp:posOffset>
                </wp:positionH>
                <wp:positionV relativeFrom="paragraph">
                  <wp:posOffset>81915</wp:posOffset>
                </wp:positionV>
                <wp:extent cx="92075" cy="63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6.45pt" to="490.8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233160</wp:posOffset>
                </wp:positionH>
                <wp:positionV relativeFrom="paragraph">
                  <wp:posOffset>81915</wp:posOffset>
                </wp:positionV>
                <wp:extent cx="635" cy="1280795"/>
                <wp:effectExtent l="6350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6.45pt" to="490.8pt,10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szerv: </w:t>
      </w:r>
      <w:r>
        <w:rPr>
          <w:b/>
          <w:bCs/>
        </w:rPr>
        <w:t xml:space="preserve">gyökér                       szár            lomblevél                   porzólevél  </w:t>
      </w:r>
      <w:r>
        <w:rPr/>
        <w:t>(hím ivarlevél)</w:t>
      </w:r>
      <w:r>
        <w:rPr>
          <w:b/>
          <w:bCs/>
        </w:rPr>
        <w:t xml:space="preserve">  porzó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366395" cy="3663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85pt" to="58.8pt,3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6760</wp:posOffset>
                </wp:positionH>
                <wp:positionV relativeFrom="paragraph">
                  <wp:posOffset>23495</wp:posOffset>
                </wp:positionV>
                <wp:extent cx="183515" cy="3663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85pt" to="73.2pt,3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ragraph">
                  <wp:posOffset>5715</wp:posOffset>
                </wp:positionV>
                <wp:extent cx="457835" cy="1189355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0.45pt" to="202.8pt,9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75560</wp:posOffset>
                </wp:positionH>
                <wp:positionV relativeFrom="paragraph">
                  <wp:posOffset>5715</wp:posOffset>
                </wp:positionV>
                <wp:extent cx="457835" cy="1189355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45pt" to="238.8pt,94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141720</wp:posOffset>
                </wp:positionH>
                <wp:positionV relativeFrom="paragraph">
                  <wp:posOffset>97155</wp:posOffset>
                </wp:positionV>
                <wp:extent cx="92075" cy="63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7.65pt" to="490.8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termőlevél </w:t>
      </w:r>
      <w:r>
        <w:rPr/>
        <w:t>(nőiivarlevél)</w:t>
      </w:r>
      <w:r>
        <w:rPr>
          <w:b/>
          <w:bCs/>
        </w:rPr>
        <w:t xml:space="preserve"> termő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12920</wp:posOffset>
                </wp:positionH>
                <wp:positionV relativeFrom="paragraph">
                  <wp:posOffset>20955</wp:posOffset>
                </wp:positionV>
                <wp:extent cx="635" cy="915035"/>
                <wp:effectExtent l="6985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65pt" to="339.6pt,7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(a szár folytatásaként</w:t>
      </w:r>
      <w:r>
        <w:rPr>
          <w:b/>
          <w:bCs/>
        </w:rPr>
        <w:t xml:space="preserve">                                                                                    </w:t>
      </w:r>
      <w:r>
        <w:rPr/>
        <w:t>- a virágot látványossá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gy       több)                                                                                                   teszi és védi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141720</wp:posOffset>
                </wp:positionH>
                <wp:positionV relativeFrom="paragraph">
                  <wp:posOffset>56515</wp:posOffset>
                </wp:positionV>
                <wp:extent cx="92075" cy="6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4.45pt" to="490.8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főgyökér</w:t>
      </w:r>
      <w:r>
        <w:rPr/>
        <w:t xml:space="preserve">  </w:t>
      </w:r>
      <w:r>
        <w:rPr>
          <w:i/>
          <w:iCs/>
        </w:rPr>
        <w:t xml:space="preserve">mellékgyökerek                                                                                           </w:t>
      </w:r>
      <w:r>
        <w:rPr>
          <w:b/>
          <w:bCs/>
        </w:rPr>
        <w:t>takarólevelek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668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pt" to="8.4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7828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pt" to="116.4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+ </w:t>
      </w:r>
      <w:r>
        <w:rPr>
          <w:i/>
          <w:iCs/>
        </w:rPr>
        <w:t xml:space="preserve">oldalgyökerek                                                                                     </w:t>
      </w:r>
      <w:r>
        <w:rPr/>
        <w:t>- virágot kiemeli a lom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6680</wp:posOffset>
                </wp:positionH>
                <wp:positionV relativeFrom="paragraph">
                  <wp:posOffset>15875</wp:posOffset>
                </wp:positionV>
                <wp:extent cx="640715" cy="92075"/>
                <wp:effectExtent l="6350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25pt" to="58.8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6680</wp:posOffset>
                </wp:positionH>
                <wp:positionV relativeFrom="paragraph">
                  <wp:posOffset>107315</wp:posOffset>
                </wp:positionV>
                <wp:extent cx="635" cy="92075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45pt" to="8.4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640715" cy="92075"/>
                <wp:effectExtent l="6350" t="6350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25pt" to="116.4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78280</wp:posOffset>
                </wp:positionH>
                <wp:positionV relativeFrom="paragraph">
                  <wp:posOffset>107315</wp:posOffset>
                </wp:positionV>
                <wp:extent cx="635" cy="9207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8.45pt" to="116.4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58840</wp:posOffset>
                </wp:positionH>
                <wp:positionV relativeFrom="paragraph">
                  <wp:posOffset>86995</wp:posOffset>
                </wp:positionV>
                <wp:extent cx="274955" cy="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6.85pt" to="490.8pt,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 xml:space="preserve">bozatból </w:t>
      </w:r>
      <w:r>
        <w:rPr>
          <w:b/>
          <w:bCs/>
        </w:rPr>
        <w:t>kocsán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6680</wp:posOffset>
                </wp:positionH>
                <wp:positionV relativeFrom="paragraph">
                  <wp:posOffset>15875</wp:posOffset>
                </wp:positionV>
                <wp:extent cx="635" cy="18351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25pt" to="8.4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8280</wp:posOffset>
                </wp:positionH>
                <wp:positionV relativeFrom="paragraph">
                  <wp:posOffset>15875</wp:posOffset>
                </wp:positionV>
                <wp:extent cx="635" cy="183515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25pt" to="116.4pt,1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775960</wp:posOffset>
                </wp:positionH>
                <wp:positionV relativeFrom="paragraph">
                  <wp:posOffset>102235</wp:posOffset>
                </wp:positionV>
                <wp:extent cx="457835" cy="635"/>
                <wp:effectExtent l="6350" t="6350" r="698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8.05pt" to="490.8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szervrendszer:                                                                                                             </w:t>
      </w:r>
      <w:r>
        <w:rPr>
          <w:b/>
          <w:bCs/>
        </w:rPr>
        <w:t>vacok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958840</wp:posOffset>
                </wp:positionH>
                <wp:positionV relativeFrom="paragraph">
                  <wp:posOffset>25400</wp:posOffset>
                </wp:positionV>
                <wp:extent cx="274955" cy="92075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pt" to="490.8pt,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őgyökeres   mellékgyökeres          vegetatív                             nyitvatermő         zárvaterm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gyökérrendszer</w:t>
      </w:r>
      <w:r>
        <w:rPr>
          <w:i/>
          <w:iCs/>
        </w:rPr>
        <w:t xml:space="preserve">                  </w:t>
      </w:r>
      <w:r>
        <w:rPr>
          <w:b/>
          <w:bCs/>
        </w:rPr>
        <w:t xml:space="preserve">           hajtás</w:t>
      </w:r>
      <w:r>
        <w:rPr>
          <w:i/>
          <w:iCs/>
        </w:rPr>
        <w:t xml:space="preserve">                                                   </w:t>
      </w:r>
      <w:r>
        <w:rPr>
          <w:b/>
          <w:bCs/>
        </w:rPr>
        <w:t>vir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Ha az egyes szervek a felsoroltakon, mint alapműködéseken kívül egyéb feladatot is ellátnak, </w:t>
      </w:r>
      <w:r>
        <w:rPr>
          <w:b/>
          <w:bCs/>
        </w:rPr>
        <w:t>módosult</w:t>
      </w:r>
      <w:r>
        <w:rPr/>
        <w:t xml:space="preserve"> a gyökér, szár illetve a lev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óljunk még néhány szót az egyes szervekről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4788"/>
      </w:tblGrid>
      <w:tr>
        <w:trPr/>
        <w:tc>
          <w:tcPr>
            <w:tcW w:w="5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Gyöké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yökérrendszerek abban térnek el egymástól, hogy a növény szára hány gyökérben folytatódik. Az egy folytatmányt főgyökérnek, a több folytatmányt mellékgyökereknek nevezzük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főgyökeres gyökérrendszert és mellékgyökeres gyökérrendszert különböztetünk meg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Mindkét gyökérrendszernek alkotói az oldalgyökerek, amelyek gyökérből, konkrétan a főgyökérből vagy a mellékgyökerekből ágaznak ki, ezáltal nem közvetlen a kapcsolatuk a szárral.</w:t>
            </w:r>
          </w:p>
        </w:tc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object w:dxaOrig="4605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5.5pt;height:149.25pt" filled="f" o:ole="">
                  <v:imagedata r:id="rId11" o:title=""/>
                </v:shape>
                <o:OLEObject Type="Embed" ProgID="" ShapeID="ole_rId10" DrawAspect="Content" ObjectID="_1506539218" r:id="rId10"/>
              </w:objec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353"/>
      </w:tblGrid>
      <w:tr>
        <w:trPr/>
        <w:tc>
          <w:tcPr>
            <w:tcW w:w="47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zár</w:t>
            </w:r>
          </w:p>
          <w:p>
            <w:pPr>
              <w:pStyle w:val="Normal"/>
              <w:jc w:val="both"/>
              <w:rPr/>
            </w:pPr>
            <w:r>
              <w:rPr/>
              <w:t>A szár lehet lágyszár vagy fásszár</w:t>
            </w:r>
          </w:p>
          <w:p>
            <w:pPr>
              <w:pStyle w:val="Normal"/>
              <w:jc w:val="both"/>
              <w:rPr/>
            </w:pPr>
            <w:r>
              <w:rPr/>
              <w:t>Azokat a növényeket, melyeknél a fásszár első elágazódása a talajszint felett 50 centiméternél alacsonyabban van, bokroknak, cserjéknek nevezzük. Ha a fás szár első elágazódása meghaladja az 50 centimétert, fáknak nevezzük a növényt. A fásszárú növény bizonyos életkorig (a dió pl.: átlag 15 éves korig) csak vegetatív szervrendszereket, majd ezt követően élete végéig minden évben vegetatív szervrendszereket és reproduktív szervrendszert is létrehoz.</w:t>
            </w:r>
          </w:p>
        </w:tc>
        <w:tc>
          <w:tcPr>
            <w:tcW w:w="53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45" w:dyaOrig="26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5pt;height:139.5pt" filled="f" o:ole="">
                  <v:imagedata r:id="rId13" o:title=""/>
                </v:shape>
                <o:OLEObject Type="Embed" ProgID="" ShapeID="ole_rId12" DrawAspect="Content" ObjectID="_333658472" r:id="rId12"/>
              </w:object>
            </w:r>
          </w:p>
        </w:tc>
      </w:tr>
    </w:tbl>
    <w:p>
      <w:pPr>
        <w:pStyle w:val="Normal"/>
        <w:jc w:val="both"/>
        <w:rPr/>
      </w:pPr>
      <w:r>
        <w:rPr/>
        <w:t xml:space="preserve">A pázsitfűfélék egy részére is ez jellemző, csak ezek már az első évtől reproduktív szervrendszert is létrehoznak a vegetatív szervrendszerek mellett. Az ilyen, több éven keresztül, minden évben vegetatív és reproduktív szervrendszereket is fejlesztő, ezáltal sokszor teremő növényeket, </w:t>
      </w:r>
      <w:r>
        <w:rPr>
          <w:b/>
          <w:bCs/>
        </w:rPr>
        <w:t xml:space="preserve">évelő </w:t>
      </w:r>
      <w:r>
        <w:rPr/>
        <w:t>növényeknek nevezzük.</w:t>
      </w:r>
    </w:p>
    <w:p>
      <w:pPr>
        <w:pStyle w:val="Normal"/>
        <w:jc w:val="both"/>
        <w:rPr/>
      </w:pPr>
      <w:r>
        <w:rPr/>
        <w:t>A lágyszárú növények nem évelő csoportja (fennmaradó része) -a lágyszárú növények többsége ide tartozik- csak egyszer termő. Az egy alkalommal létrehozott reproduktív szervrendszer mindig élet legutolsó évében fejlődik. Hogy ez a „legutolsó” év mikor is van, ez alapján megkülönböztetün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Egyéves</w:t>
      </w:r>
      <w:r>
        <w:rPr/>
        <w:t xml:space="preserve"> vagy </w:t>
      </w:r>
      <w:r>
        <w:rPr>
          <w:u w:val="single"/>
        </w:rPr>
        <w:t>egynyári</w:t>
      </w:r>
      <w:r>
        <w:rPr/>
        <w:t xml:space="preserve"> növényeket. Ezek az élőlények egyetlen év alatt a vegetatív szervrendszerek mellett a reproduktív szervrendszerüket, és ennek segítségével szaporító formájukat, a termést is  létrehozzák. Ilyen növény például a paradics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single"/>
        </w:rPr>
        <w:t>Kétéves</w:t>
      </w:r>
      <w:r>
        <w:rPr/>
        <w:t xml:space="preserve"> vagy </w:t>
      </w:r>
      <w:r>
        <w:rPr>
          <w:u w:val="single"/>
        </w:rPr>
        <w:t>kétnyári</w:t>
      </w:r>
      <w:r>
        <w:rPr/>
        <w:t xml:space="preserve"> növények. Létük első évében csak vegetatív szervrendszereket, a gyökérrendszert és a vegetatív hajtást alakítják ki. Valamelyik vegetatív szervben (káposzta a szárában és a lomblevelében, a sárgarépa, a dália a gyökerében, a bimbós kel a rügyeiben, a karalábé a szárában, stb.) nagy mennyiségű szerves tápanyagot halmoznak fel. Ebből a vegetatív szervből hajtanak ki (és nem csíráznak) a második év tavaszán. A második évben a vegetatív szervrendszerek mellett már reproduktív szervrendszert, és ennek segítségével szaporító formájukat, a termést is  létrehozzák. Termesztett növényeink közül ezeket főzeléknövényeknek nevezzük. Élelmiszerként használjuk fel második életévre eltározott tápanyagai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u w:val="single"/>
        </w:rPr>
        <w:t>Sokéves</w:t>
      </w:r>
      <w:r>
        <w:rPr/>
        <w:t xml:space="preserve"> vagy </w:t>
      </w:r>
      <w:r>
        <w:rPr>
          <w:u w:val="single"/>
        </w:rPr>
        <w:t>soknyári</w:t>
      </w:r>
      <w:r>
        <w:rPr/>
        <w:t xml:space="preserve"> növények. Életkörülményeitől függően, léte első 8-10 évében csak vegetatív szervrendszereket fejleszt, és csak életének utolsó évében alakít ki a vegetatív szervrendszerek mellett reproduktív szervrendszert is. Ilyen például a Földközi tenger partvidékén honos agavé.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5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6804"/>
        <w:gridCol w:w="3119"/>
        <w:gridCol w:w="137"/>
        <w:gridCol w:w="26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omblevé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észei: a </w:t>
            </w:r>
            <w:r>
              <w:rPr>
                <w:i/>
                <w:iCs/>
              </w:rPr>
              <w:t>levéllemez</w:t>
            </w:r>
            <w:r>
              <w:rPr/>
              <w:t xml:space="preserve"> (ezzel látja el a lomblevél az alapfeladatait), a </w:t>
            </w:r>
            <w:r>
              <w:rPr>
                <w:i/>
                <w:iCs/>
              </w:rPr>
              <w:t>levélnyél</w:t>
            </w:r>
            <w:r>
              <w:rPr/>
              <w:t xml:space="preserve"> (a levéllemez forgatására, helyzetének optimális állapotba hozására szolgál), és a </w:t>
            </w:r>
            <w:r>
              <w:rPr>
                <w:i/>
                <w:iCs/>
              </w:rPr>
              <w:t>levélalap</w:t>
            </w:r>
            <w:r>
              <w:rPr/>
              <w:t xml:space="preserve"> (ez teremti meg a lomblevél kapcsolatát a szárral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Egyszerű a lomblevél, ha egy levélnyélen csak egy levéllemez van. A molyhos tölgynek ilyen lomblevele v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Összetett a lomblevél, ha egy levélnyélen egynél több levéllemez va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Tenyeresen, ujjasan összetett a levél, ha a levéllemezkék közel egy helyről erednek. A vadgesztenyének tenyerese, más szóval ujjasan összetett levele va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849" w:hanging="566"/>
              <w:jc w:val="both"/>
              <w:rPr/>
            </w:pPr>
            <w:r>
              <w:rPr/>
              <w:t>Szárnyaltan összetett a levél, ha a levélkék kettesével -mint a madár szárnya- erednek egy helyről.</w:t>
            </w:r>
          </w:p>
        </w:tc>
        <w:tc>
          <w:tcPr>
            <w:tcW w:w="325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9785" cy="224790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ind w:left="1132" w:hanging="566"/>
              <w:jc w:val="both"/>
              <w:rPr/>
            </w:pPr>
            <w:r>
              <w:rPr/>
              <w:t xml:space="preserve">Páratlanul szárnyalt összetett levél esetében, a levélnyél végén is van egy levélke, ami egyedül van, nincsen párja. Páratlanul szárnyalt összetett levele van a közönséges akácnak.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ind w:left="1132" w:hanging="566"/>
              <w:jc w:val="both"/>
              <w:rPr/>
            </w:pPr>
            <w:r>
              <w:rPr/>
              <w:t>Párosan szárnyalt összetett levélnél a levélnyél végén nincs levélke, ezért minden levélkének megvan a párja. Párosan szárnyalt összetett levele van a ledneknek.</w:t>
            </w:r>
          </w:p>
        </w:tc>
        <w:tc>
          <w:tcPr>
            <w:tcW w:w="1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varszervek</w:t>
      </w:r>
    </w:p>
    <w:p>
      <w:pPr>
        <w:pStyle w:val="Normal"/>
        <w:jc w:val="both"/>
        <w:rPr/>
      </w:pPr>
      <w:r>
        <w:rPr/>
        <w:t xml:space="preserve">A növények esetében </w:t>
      </w:r>
      <w:r>
        <w:rPr>
          <w:u w:val="single"/>
        </w:rPr>
        <w:t>csak</w:t>
      </w:r>
      <w:r>
        <w:rPr/>
        <w:t xml:space="preserve"> az ivarsejtek termelődésének helyéül szolgáló testalkotókat nevezzük így. A hímivarsejt a </w:t>
      </w:r>
      <w:r>
        <w:rPr>
          <w:i/>
          <w:iCs/>
        </w:rPr>
        <w:t>hímivarszerv</w:t>
      </w:r>
      <w:r>
        <w:rPr/>
        <w:t xml:space="preserve">ben, más szóval </w:t>
      </w:r>
      <w:r>
        <w:rPr>
          <w:i/>
          <w:iCs/>
        </w:rPr>
        <w:t>hímivarlevél</w:t>
      </w:r>
      <w:r>
        <w:rPr/>
        <w:t xml:space="preserve">ben termelődik. Nyitvatermő növény hímivarlevelét </w:t>
      </w:r>
      <w:r>
        <w:rPr>
          <w:i/>
          <w:iCs/>
        </w:rPr>
        <w:t>porzólevél</w:t>
      </w:r>
      <w:r>
        <w:rPr/>
        <w:t xml:space="preserve">nek, zárvatermő növény hímivarszervét </w:t>
      </w:r>
      <w:r>
        <w:rPr>
          <w:i/>
          <w:iCs/>
        </w:rPr>
        <w:t>porzó</w:t>
      </w:r>
      <w:r>
        <w:rPr/>
        <w:t xml:space="preserve">nak nevezzük. A női ivarsejt, más szóval petesejt a </w:t>
      </w:r>
      <w:r>
        <w:rPr>
          <w:i/>
          <w:iCs/>
        </w:rPr>
        <w:t>női ivarszerv</w:t>
      </w:r>
      <w:r>
        <w:rPr/>
        <w:t xml:space="preserve">ben, más szóval </w:t>
      </w:r>
      <w:r>
        <w:rPr>
          <w:i/>
          <w:iCs/>
        </w:rPr>
        <w:t>női ivarlevél</w:t>
      </w:r>
      <w:r>
        <w:rPr/>
        <w:t xml:space="preserve">ben termelődik. Nyitvatermő növény női ivarszervét </w:t>
      </w:r>
      <w:r>
        <w:rPr>
          <w:i/>
          <w:iCs/>
        </w:rPr>
        <w:t>termőlevél</w:t>
      </w:r>
      <w:r>
        <w:rPr/>
        <w:t xml:space="preserve">nek, zárvatermő növény női ivarlevelét </w:t>
      </w:r>
      <w:r>
        <w:rPr>
          <w:i/>
          <w:iCs/>
        </w:rPr>
        <w:t>termő</w:t>
      </w:r>
      <w:r>
        <w:rPr/>
        <w:t>nek nevezzük. Nyitvatermő növény reproduktív szervrendszerének felépítésében csak ivarszervek vesznek részt.</w:t>
      </w:r>
    </w:p>
    <w:p>
      <w:pPr>
        <w:pStyle w:val="Normal"/>
        <w:jc w:val="both"/>
        <w:rPr/>
      </w:pPr>
      <w:r>
        <w:rPr/>
        <w:t xml:space="preserve">Ha a reproduktív hajtás alkotásában mindkét ivarszerv-féleség részt vesz </w:t>
      </w:r>
      <w:r>
        <w:rPr>
          <w:smallCaps/>
          <w:u w:val="single"/>
        </w:rPr>
        <w:t>kétivarú</w:t>
      </w:r>
      <w:r>
        <w:rPr>
          <w:smallCaps/>
        </w:rPr>
        <w:t xml:space="preserve"> </w:t>
      </w:r>
      <w:r>
        <w:rPr>
          <w:smallCaps/>
          <w:u w:val="single"/>
        </w:rPr>
        <w:t>virág</w:t>
      </w:r>
      <w:r>
        <w:rPr/>
        <w:t xml:space="preserve">ról beszélünk. Ilyen virága van a százszorszépnek. </w:t>
      </w:r>
    </w:p>
    <w:p>
      <w:pPr>
        <w:pStyle w:val="Normal"/>
        <w:jc w:val="both"/>
        <w:rPr/>
      </w:pPr>
      <w:r>
        <w:rPr/>
        <w:t xml:space="preserve">Ha a reproduktív szervrendszer alkotásában csak egyféle ivarlevél vesz részt, akkor a </w:t>
      </w:r>
      <w:r>
        <w:rPr>
          <w:smallCaps/>
          <w:u w:val="single"/>
        </w:rPr>
        <w:t>virág</w:t>
      </w:r>
      <w:r>
        <w:rPr/>
        <w:t xml:space="preserve"> </w:t>
      </w:r>
      <w:r>
        <w:rPr>
          <w:smallCaps/>
          <w:u w:val="single"/>
        </w:rPr>
        <w:t>egyivarú</w:t>
      </w:r>
      <w:r>
        <w:rPr>
          <w:smallCaps/>
        </w:rPr>
        <w:t>.</w:t>
      </w:r>
      <w:r>
        <w:rPr/>
        <w:t xml:space="preserve"> Ezeknél a növényeknél kétféle virág van: egyiknek  felépítésében csak a hímivarszerv, másiknak alkotásában csak a női ivarszerv vesz részt. Ha mind a két féle egyivarú virág (a hímivarleveles és a női ivarleveles) egy és ugyanazon növénynek a testalkotója, akkor </w:t>
      </w:r>
      <w:r>
        <w:rPr>
          <w:smallCaps/>
        </w:rPr>
        <w:t xml:space="preserve">egylaki </w:t>
      </w:r>
      <w:r>
        <w:rPr/>
        <w:t xml:space="preserve">a </w:t>
      </w:r>
      <w:r>
        <w:rPr>
          <w:smallCaps/>
        </w:rPr>
        <w:t xml:space="preserve">növény. </w:t>
      </w:r>
      <w:r>
        <w:rPr/>
        <w:t>Ilyen a kukorica (címer a hím, a torzsa a női ivarszerveket tartalmazó virágokból áll. Ha egy növénynek csak az egyik ivarszervféleséggel rendelkező virág az alkotója, akkor</w:t>
      </w:r>
      <w:r>
        <w:rPr>
          <w:smallCaps/>
        </w:rPr>
        <w:t xml:space="preserve"> kétlaki </w:t>
      </w:r>
      <w:r>
        <w:rPr/>
        <w:t xml:space="preserve">a </w:t>
      </w:r>
      <w:r>
        <w:rPr>
          <w:smallCaps/>
        </w:rPr>
        <w:t xml:space="preserve">növény. </w:t>
      </w:r>
      <w:r>
        <w:rPr/>
        <w:t>Ilyen növény a szomorú fűz (az egyik szomorú fűznél csak a hímivarleveleket, a másik szomorú fűznél csak a női ivarleveleket tartalmazó virág vesz részt a növény testének alkotásában)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100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922"/>
      </w:tblGrid>
      <w:tr>
        <w:trPr/>
        <w:tc>
          <w:tcPr>
            <w:tcW w:w="41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árvatermőknél a rovarmegporzás miatt messziről is jól észlelhetőnek kell lennie a virágna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reproduktív hajtás messziről történő felismerhetőségére és az ivarszerveinek védelmére szolgáló szerveket takaróleveleknek nevezzük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48" w:hanging="283"/>
              <w:jc w:val="both"/>
              <w:rPr/>
            </w:pPr>
            <w:r>
              <w:rPr>
                <w:i/>
                <w:iCs/>
              </w:rPr>
              <w:t>Lepellevél</w:t>
            </w:r>
            <w:r>
              <w:rPr/>
              <w:t>nek hívjuk ezt a szervet, ha a virág alkotásában ebből a szervből csak egyféle vesz részt. A tulipán takarólevelét (virágszirmát) lepellevélnek nevezzü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Kétféle takarólevél esetén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849" w:hanging="566"/>
              <w:jc w:val="both"/>
              <w:rPr/>
            </w:pPr>
            <w:r>
              <w:rPr>
                <w:i/>
                <w:iCs/>
              </w:rPr>
              <w:t>Csészelevél</w:t>
            </w:r>
            <w:r>
              <w:rPr/>
              <w:t xml:space="preserve"> kívülebb helyezkedik el, általában zöld színű.  </w:t>
            </w:r>
          </w:p>
        </w:tc>
        <w:tc>
          <w:tcPr>
            <w:tcW w:w="59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730" w:dyaOrig="34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91.75pt;height:180pt" filled="f" o:ole="">
                  <v:imagedata r:id="rId16" o:title=""/>
                </v:shape>
                <o:OLEObject Type="Embed" ProgID="" ShapeID="ole_rId15" DrawAspect="Content" ObjectID="_806191403" r:id="rId15"/>
              </w:objec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0" w:hanging="567"/>
        <w:jc w:val="both"/>
        <w:rPr/>
      </w:pPr>
      <w:r>
        <w:rPr>
          <w:i/>
          <w:iCs/>
        </w:rPr>
        <w:t xml:space="preserve">Sziromlevél </w:t>
      </w:r>
      <w:r>
        <w:rPr/>
        <w:t xml:space="preserve">beljebb elhelyezkedő, általában fehér vagy színes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i/>
          <w:iCs/>
        </w:rPr>
        <w:t>Párta</w:t>
      </w:r>
      <w:r>
        <w:rPr/>
        <w:t>: szervek csoportja; az összeforrt sziromlevelek együtt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gyancsak a messziről észlelhetőséget szolgálja a </w:t>
      </w:r>
      <w:r>
        <w:rPr>
          <w:i/>
          <w:iCs/>
        </w:rPr>
        <w:t>kocsány</w:t>
      </w:r>
      <w:r>
        <w:rPr/>
        <w:t xml:space="preserve"> -ezzel a nyeles szervvel kapcsolatot tart a reproduktív hajtás a vegetatív hajtással - és a </w:t>
      </w:r>
      <w:r>
        <w:rPr>
          <w:i/>
          <w:iCs/>
        </w:rPr>
        <w:t>vacok</w:t>
      </w:r>
      <w:r>
        <w:rPr/>
        <w:t xml:space="preserve"> -ez a kiszélesedett szerv alapul szolgál a takaró- és ivarlevelek eredésének. A kocsány és a vacok szervkettőst </w:t>
      </w:r>
      <w:r>
        <w:rPr>
          <w:i/>
          <w:iCs/>
        </w:rPr>
        <w:t>virágtengelyn</w:t>
      </w:r>
      <w:r>
        <w:rPr/>
        <w:t>ek</w:t>
      </w:r>
      <w:r>
        <w:rPr>
          <w:i/>
          <w:iCs/>
        </w:rPr>
        <w:t xml:space="preserve"> </w:t>
      </w:r>
      <w:r>
        <w:rPr/>
        <w:t>nevezzük</w:t>
      </w:r>
      <w:r>
        <w:rPr>
          <w:i/>
          <w:iCs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getatív szervrendszerek -a gyökérrendszer és a vegetatív hajtás- valamennyi hajtásos növény elsődlegesen meglévő testalkotója. A reproduktív szervrendszer nem vesz részt a virágtalan hajtásos növények, a harasztok szervezetének felépítésé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irágtalan harasztoknak a karbon korszakban „virágkora” vol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rasztok törzse</w:t>
      </w:r>
    </w:p>
    <w:p>
      <w:pPr>
        <w:pStyle w:val="Normal"/>
        <w:jc w:val="both"/>
        <w:rPr/>
      </w:pPr>
      <w:r>
        <w:rPr/>
        <w:t>Feltételezhetően közvetlenül az ősi zöld moszatokból fejlődtek ki.</w:t>
      </w:r>
    </w:p>
    <w:p>
      <w:pPr>
        <w:pStyle w:val="Normal"/>
        <w:jc w:val="both"/>
        <w:rPr/>
      </w:pPr>
      <w:r>
        <w:rPr/>
        <w:t xml:space="preserve">Az ősi harasztokból származtatják a nyitvatermőket </w:t>
      </w:r>
      <w:r>
        <w:rPr>
          <w:rFonts w:eastAsia="Symbol" w:cs="Symbol" w:ascii="Symbol" w:hAnsi="Symbol"/>
        </w:rPr>
        <w:t>®</w:t>
      </w:r>
      <w:r>
        <w:rPr/>
        <w:t xml:space="preserve"> a harasztok nem képeznek evolúciós zsákutcát.</w:t>
      </w:r>
    </w:p>
    <w:p>
      <w:pPr>
        <w:pStyle w:val="Normal"/>
        <w:jc w:val="both"/>
        <w:rPr/>
      </w:pPr>
      <w:r>
        <w:rPr/>
        <w:t xml:space="preserve">Szárazföldi növények. Megtermékenyítésükhöz -a hímivarsejtnek a petesejthez való átúszásához- vízre mint közegre van szükség </w:t>
      </w:r>
      <w:r>
        <w:rPr>
          <w:rFonts w:eastAsia="Symbol" w:cs="Symbol" w:ascii="Symbol" w:hAnsi="Symbol"/>
        </w:rPr>
        <w:t>®</w:t>
      </w:r>
      <w:r>
        <w:rPr/>
        <w:t xml:space="preserve"> a harasztok  a szárazföldi növényeken belül, a nem tökéletesen  szárazföldi életmódhoz alkalmazkodott szárazföldi növények  csoportjába tartoznak. </w:t>
      </w:r>
    </w:p>
    <w:p>
      <w:pPr>
        <w:pStyle w:val="Normal"/>
        <w:jc w:val="both"/>
        <w:rPr/>
      </w:pPr>
      <w:r>
        <w:rPr/>
        <w:t xml:space="preserve">Valamennyien kifejlett állapotban szövetes egyedszerveződésűek, más szóval hajtásos egyedszerveződésűek. Az egyedek szervezetének alkotásában nem vesz részt a reproduktív szervrendszer </w:t>
      </w:r>
      <w:r>
        <w:rPr>
          <w:rFonts w:eastAsia="Symbol" w:cs="Symbol" w:ascii="Symbol" w:hAnsi="Symbol"/>
        </w:rPr>
        <w:t>®</w:t>
      </w:r>
      <w:r>
        <w:rPr/>
        <w:t xml:space="preserve"> a harasztok virágtalan soksejtű növények </w:t>
      </w:r>
      <w:r>
        <w:rPr>
          <w:rFonts w:eastAsia="Symbol" w:cs="Symbol" w:ascii="Symbol" w:hAnsi="Symbol"/>
        </w:rPr>
        <w:t>®</w:t>
      </w:r>
      <w:r>
        <w:rPr/>
        <w:t xml:space="preserve"> ivartalanul spórával szaporodnak. Általában lágy szárúak, és főgyökeres gyökérrendszerük van.</w:t>
      </w:r>
    </w:p>
    <w:p>
      <w:pPr>
        <w:pStyle w:val="Normal"/>
        <w:jc w:val="both"/>
        <w:rPr/>
      </w:pPr>
      <w:r>
        <w:rPr/>
        <w:t>Fénykoruk 300-350millió évvel ezelőtt, a földtörténeti ókor karbon korszakában volt, ugyanis ekkor a harasztok voltak a bioszféra legfejlettebb egyedszerveződésű növényei. A karbonkorszakban a növények mérete néhány centimétertől akár 10-15 méter (fatermet) magas is lehetett. Mára visszaszorította a harasztok életterét és testmagasságát a náluk egyedszerveződésben fejlettebb virágos növ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urlók osztálya</w:t>
      </w:r>
    </w:p>
    <w:p>
      <w:pPr>
        <w:pStyle w:val="Normal"/>
        <w:jc w:val="both"/>
        <w:rPr/>
      </w:pPr>
      <w:r>
        <w:rPr/>
        <w:t xml:space="preserve">Nem ebbe az osztályába tartoznak a legegyszerűbb egyedszerveződésű harasztok, de nem is ezek a növények a legfejlettebb egyedszerveződésűek a harasztok közül. </w:t>
      </w:r>
    </w:p>
    <w:p>
      <w:pPr>
        <w:pStyle w:val="Normal"/>
        <w:jc w:val="both"/>
        <w:rPr/>
      </w:pPr>
      <w:r>
        <w:rPr/>
        <w:t>A vegetatív hajtás kétféle szerve közül a szár dominanciája, elsőbbsége jellemzi ezeket a növényeket. A szár adott síkjainál 5-7, szálasan vékony és kicsi lomblevél ered -</w:t>
      </w:r>
      <w:r>
        <w:rPr>
          <w:i/>
          <w:iCs/>
        </w:rPr>
        <w:t>örvös levélállás</w:t>
      </w:r>
      <w:r>
        <w:rPr/>
        <w:t xml:space="preserve">, mert egy síkból kettőnél több levél nő ki- melyek kis levélfelülete következtében az egyed fotószintézis-igényét nem képesek kielégíteni </w:t>
      </w:r>
      <w:r>
        <w:rPr>
          <w:rFonts w:eastAsia="Symbol" w:cs="Symbol" w:ascii="Symbol" w:hAnsi="Symbol"/>
        </w:rPr>
        <w:t>®</w:t>
      </w:r>
      <w:r>
        <w:rPr/>
        <w:t xml:space="preserve"> a levelek hónaljánál kilépő, örvös elágazású, zöld színű szárak felülete nagy </w:t>
      </w:r>
      <w:r>
        <w:rPr>
          <w:rFonts w:eastAsia="Symbol" w:cs="Symbol" w:ascii="Symbol" w:hAnsi="Symbol"/>
        </w:rPr>
        <w:t>®</w:t>
      </w:r>
      <w:r>
        <w:rPr/>
        <w:t xml:space="preserve"> a szár a fotószintézis fő szerve.</w:t>
      </w:r>
    </w:p>
    <w:p>
      <w:pPr>
        <w:pStyle w:val="Normal"/>
        <w:jc w:val="both"/>
        <w:rPr/>
      </w:pPr>
      <w:r>
        <w:rPr/>
        <w:t>A spórából tavasszal kifejlődő egyed zöld színű, fotószintézisre képes. Ez nagy mennyiségű szerves anyagot halmoz fel a talajban lévő vegetatív szervekben. Ezen nő fel nyár végén a barna színű, fotószintézisre képtelen zsurló, melynek szárcsúcsán spóratartó tok fejlődik ki. A spóratartó tokban spórák jönnek létre. Ezekből a spórákból a következő év tavaszán....</w:t>
      </w:r>
    </w:p>
    <w:p>
      <w:pPr>
        <w:pStyle w:val="Normal"/>
        <w:jc w:val="both"/>
        <w:rPr/>
      </w:pPr>
      <w:r>
        <w:rPr/>
        <w:t>A zsurlók szervezetének felépítésében -a többi élőlényhez képest- nagy mennyiségű SiO</w:t>
      </w:r>
      <w:r>
        <w:rPr>
          <w:vertAlign w:val="subscript"/>
        </w:rPr>
        <w:t>2</w:t>
      </w:r>
      <w:r>
        <w:rPr/>
        <w:t xml:space="preserve"> (szilíciumdioxid) vesz részt. Ennek okán használták a zsurlókat tisztítószerként. Régtől ónedények fényesítésére, tisztítására, súrolására -régies magyarsággal: </w:t>
      </w:r>
      <w:r>
        <w:rPr>
          <w:i/>
          <w:iCs/>
        </w:rPr>
        <w:t>zsúrol</w:t>
      </w:r>
      <w:r>
        <w:rPr/>
        <w:t>ásra- használták fel ezeket a növényeket, innét kapták a magyar nevüket.</w:t>
      </w:r>
    </w:p>
    <w:p>
      <w:pPr>
        <w:pStyle w:val="Normal"/>
        <w:jc w:val="both"/>
        <w:rPr/>
      </w:pPr>
      <w:r>
        <w:rPr/>
        <w:t xml:space="preserve">A zsurlók osztályába tartozó faj a </w:t>
      </w:r>
      <w:r>
        <w:rPr>
          <w:i/>
          <w:iCs/>
        </w:rPr>
        <w:t>mezei zsurl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frányok osztálya</w:t>
      </w:r>
    </w:p>
    <w:p>
      <w:pPr>
        <w:pStyle w:val="Normal"/>
        <w:jc w:val="both"/>
        <w:rPr/>
      </w:pPr>
      <w:r>
        <w:rPr/>
        <w:t xml:space="preserve">Egyedszerveződésben legfejlettebb harasztok ebbe az osztályba tartoznak. Ennek az osztálynak az egyedeinél -a zsurlókhoz képest- átesünk, ha nem is a ló, de a hajtás másik szervének oldalára, ugyanis a páfrányoknál a lomblevél dominanciája, működésbeli túlsúlya jellemző. </w:t>
      </w:r>
    </w:p>
    <w:p>
      <w:pPr>
        <w:pStyle w:val="Normal"/>
        <w:jc w:val="both"/>
        <w:rPr/>
      </w:pPr>
      <w:r>
        <w:rPr/>
        <w:t xml:space="preserve">Nagyméretű, igen tagolt levéllemezzel rendelkező lombleveleik a talajban lévő, vízszintes elhelyezkedésű, szárból nőnek ki. </w:t>
      </w:r>
    </w:p>
    <w:p>
      <w:pPr>
        <w:pStyle w:val="Normal"/>
        <w:jc w:val="both"/>
        <w:rPr/>
      </w:pPr>
      <w:r>
        <w:rPr/>
        <w:t>Elhelyezkedése -a talajban léte- alkalmatlanná teszi a szárat úgy a fotószintézisre (fényhiány), mint a spóratartó tok tartására (a spórák nem tudnának a talaj felett szétszóródni).</w:t>
      </w:r>
    </w:p>
    <w:p>
      <w:pPr>
        <w:pStyle w:val="Normal"/>
        <w:jc w:val="both"/>
        <w:rPr/>
      </w:pPr>
      <w:r>
        <w:rPr/>
        <w:t xml:space="preserve">A lomblevél a fotószintézisen kívül a spóratartó tokok tartására is szolgál; a lomblevelek fonáki részén fejlődnek ki a spóratartó tokok, amikben a spórák fejlődnek. </w:t>
      </w:r>
    </w:p>
    <w:p>
      <w:pPr>
        <w:pStyle w:val="Normal"/>
        <w:jc w:val="both"/>
        <w:rPr/>
      </w:pPr>
      <w:r>
        <w:rPr/>
        <w:t xml:space="preserve">A páfrányok osztályába tartozó faj az </w:t>
      </w:r>
      <w:r>
        <w:rPr>
          <w:i/>
          <w:iCs/>
        </w:rPr>
        <w:t>erdei pajzsik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yitvatermők törzse</w:t>
      </w:r>
    </w:p>
    <w:p>
      <w:pPr>
        <w:pStyle w:val="Normal"/>
        <w:jc w:val="both"/>
        <w:rPr/>
      </w:pPr>
      <w:r>
        <w:rPr/>
        <w:t>Feltételezhetően közvetlenül az ősi harasztokból fejlődtek ki.</w:t>
      </w:r>
    </w:p>
    <w:p>
      <w:pPr>
        <w:pStyle w:val="Normal"/>
        <w:jc w:val="both"/>
        <w:rPr/>
      </w:pPr>
      <w:r>
        <w:rPr/>
        <w:t xml:space="preserve">Az ősi nyitvatermőkből származtatják a zárvatermőket </w:t>
      </w:r>
      <w:r>
        <w:rPr>
          <w:rFonts w:eastAsia="Symbol" w:cs="Symbol" w:ascii="Symbol" w:hAnsi="Symbol"/>
        </w:rPr>
        <w:t>®</w:t>
      </w:r>
      <w:r>
        <w:rPr/>
        <w:t xml:space="preserve"> a nyitvatermők nem képeznek evolúciós zsákutcát.</w:t>
      </w:r>
    </w:p>
    <w:p>
      <w:pPr>
        <w:pStyle w:val="Normal"/>
        <w:jc w:val="both"/>
        <w:rPr/>
      </w:pPr>
      <w:r>
        <w:rPr/>
        <w:t xml:space="preserve">Kifejlett állapotban szövetes egyedszerveződésűek, más szóval hajtásosak. Az egyedek szervezetének alkotásában részt vesz a reproduktív szervrendszer </w:t>
      </w:r>
      <w:r>
        <w:rPr>
          <w:rFonts w:eastAsia="Symbol" w:cs="Symbol" w:ascii="Symbol" w:hAnsi="Symbol"/>
        </w:rPr>
        <w:t>®</w:t>
      </w:r>
      <w:r>
        <w:rPr/>
        <w:t xml:space="preserve"> a nyitvatermők virágos növények </w:t>
      </w:r>
      <w:r>
        <w:rPr>
          <w:rFonts w:eastAsia="Symbol" w:cs="Symbol" w:ascii="Symbol" w:hAnsi="Symbol"/>
        </w:rPr>
        <w:t>®</w:t>
      </w:r>
      <w:r>
        <w:rPr/>
        <w:t xml:space="preserve"> maggal szaporodnak. A ma élők általában fás szárúak, és főgyökeres gyökérrendszer vesz részt szervezetük alkotásában.</w:t>
      </w:r>
    </w:p>
    <w:p>
      <w:pPr>
        <w:pStyle w:val="Normal"/>
        <w:jc w:val="both"/>
        <w:rPr/>
      </w:pPr>
      <w:r>
        <w:rPr/>
        <w:t xml:space="preserve">A nyitvatermők reproduktív szervrendszerének alkotásában csak ivarszervek, vagyis csak ivarlevelek vesznek részt. A hím ivarlevél, a porzólevél a rajta kifejlődő hímivarsejtet egy másik sejttel virágporszemmé szervezi. A virágporszemet (és így az alkotásában részt vevő hímivarsejtet) a környezet mozgatja el a női ivarlevélen, a termőlevélen fejlődő petesejthez. </w:t>
      </w:r>
    </w:p>
    <w:p>
      <w:pPr>
        <w:pStyle w:val="Normal"/>
        <w:jc w:val="both"/>
        <w:rPr/>
      </w:pPr>
      <w:r>
        <w:rPr/>
        <w:t xml:space="preserve">A nyitvatermők szárazföldi növények. Megtermékenyítésükhöz -a hímivarsejtnek a petesejthez való eljutásához- nincs szükség vízre mint közegre, ugyanis a hímivarsejt -a virágporszem alkotójaként- passzív mozgással (szél) jut el a női ivarszervhez </w:t>
      </w:r>
      <w:r>
        <w:rPr>
          <w:rFonts w:eastAsia="Symbol" w:cs="Symbol" w:ascii="Symbol" w:hAnsi="Symbol"/>
        </w:rPr>
        <w:t>®</w:t>
      </w:r>
      <w:r>
        <w:rPr/>
        <w:t xml:space="preserve"> a nyitvatermők  a szárazföldi növényeken belül, a tökéletesen  szárazföldi életmódhoz alkalmazkodott szárazföldi növények  csoportjába tartoznak. </w:t>
      </w:r>
    </w:p>
    <w:p>
      <w:pPr>
        <w:pStyle w:val="Normal"/>
        <w:jc w:val="both"/>
        <w:rPr/>
      </w:pPr>
      <w:r>
        <w:rPr/>
        <w:t xml:space="preserve">A nyitvatermőknek Földünkön 200-250millió évvel ezelőtt volt a legnagyobb a faj és az egyedszáma, ugyanis a bioszférában ebben az időszakban ezek az élőlények rendelkeztek a legdifferenciáltabb egyedszerveződéssel a növény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  <w:t>Fenyők osztálya</w:t>
      </w:r>
    </w:p>
    <w:p>
      <w:pPr>
        <w:pStyle w:val="Normal"/>
        <w:jc w:val="both"/>
        <w:rPr/>
      </w:pPr>
      <w:r>
        <w:rPr/>
        <w:t>Ma a nyitvatermők törzsének legnagyobb faj- és egyedszámú osztálya.</w:t>
      </w:r>
    </w:p>
    <w:p>
      <w:pPr>
        <w:pStyle w:val="Normal"/>
        <w:jc w:val="both"/>
        <w:rPr/>
      </w:pPr>
      <w:r>
        <w:rPr/>
        <w:t xml:space="preserve">Fás szárúak </w:t>
      </w:r>
      <w:r>
        <w:rPr>
          <w:rFonts w:eastAsia="Symbol" w:cs="Symbol" w:ascii="Symbol" w:hAnsi="Symbol"/>
        </w:rPr>
        <w:t>®</w:t>
      </w:r>
      <w:r>
        <w:rPr/>
        <w:t xml:space="preserve"> főgyökeres gyökérrendszerrel rendelkeznek. Magjuk alkotásában sok sziklevél </w:t>
      </w:r>
      <w:r>
        <w:rPr>
          <w:rFonts w:eastAsia="Symbol" w:cs="Symbol" w:ascii="Symbol" w:hAnsi="Symbol"/>
        </w:rPr>
        <w:t>[</w:t>
      </w:r>
      <w:r>
        <w:rPr/>
        <w:t>szik=táp, sziklevél=táp(láló) levél</w:t>
      </w:r>
      <w:r>
        <w:rPr>
          <w:rFonts w:eastAsia="Symbol" w:cs="Symbol" w:ascii="Symbol" w:hAnsi="Symbol"/>
        </w:rPr>
        <w:t>]</w:t>
      </w:r>
      <w:r>
        <w:rPr/>
        <w:t xml:space="preserve"> vesz részt. Általában örökzöldek (kivétel vörösfenyő). A párologtatás csökkentését szolgálja lomleveleik tű formája, ezáltal viszonylagosan kis felülete, valamint a felületét borító vastag viaszréteg. A fenyők sejtközötti járataik alkotója lehet a gyanta. Sok fajuknál az egyedek egylakiak, porzóleveles virágaik barka virágzatba (összetett virág) rendeződnek, termőleveles virágaik tobozvirágzatot (összetett virág) kép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rvatermők törzse</w:t>
      </w:r>
    </w:p>
    <w:p>
      <w:pPr>
        <w:pStyle w:val="Normal"/>
        <w:jc w:val="both"/>
        <w:rPr/>
      </w:pPr>
      <w:r>
        <w:rPr/>
        <w:t>Feltételezhetően közvetlenül az ősi nyitvatermőkből fejlődtek ki.</w:t>
      </w:r>
    </w:p>
    <w:p>
      <w:pPr>
        <w:pStyle w:val="Normal"/>
        <w:jc w:val="both"/>
        <w:rPr/>
      </w:pPr>
      <w:r>
        <w:rPr/>
        <w:t xml:space="preserve">A zárvatermőkből a mai napig nem fejlődött ki új növénytörzs, a zárvatermők a mai bioszféra legdifferenciáltabb egyedszerveződésű növényei. </w:t>
      </w:r>
    </w:p>
    <w:p>
      <w:pPr>
        <w:pStyle w:val="Normal"/>
        <w:jc w:val="both"/>
        <w:rPr/>
      </w:pPr>
      <w:r>
        <w:rPr/>
        <w:t xml:space="preserve">Kifejlett állapotban szövetes, más szóval hajtásos egyedszerveződésűek. Az egyedek szervezetének alkotója a reproduktív szervrendszer </w:t>
      </w:r>
      <w:r>
        <w:rPr>
          <w:rFonts w:eastAsia="Symbol" w:cs="Symbol" w:ascii="Symbol" w:hAnsi="Symbol"/>
        </w:rPr>
        <w:t>®</w:t>
      </w:r>
      <w:r>
        <w:rPr/>
        <w:t xml:space="preserve"> a zárvatermők virágos növények, szaporító formájuk kialakításában a női ivarlevél tetemes hányada vesz részt </w:t>
      </w:r>
      <w:r>
        <w:rPr>
          <w:rFonts w:eastAsia="Symbol" w:cs="Symbol" w:ascii="Symbol" w:hAnsi="Symbol"/>
        </w:rPr>
        <w:t>®</w:t>
      </w:r>
      <w:r>
        <w:rPr/>
        <w:t xml:space="preserve"> magot is tartalmazó terméssel szaporodnak a zárvatermők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zárvatermők reproduktív szervrendszerének alkotásában az ivarszerveken, az ivarleveleken kívül a virágtengely szervei és a takarólevelek szervei is részt vesznek </w:t>
      </w:r>
      <w:r>
        <w:rPr>
          <w:rFonts w:eastAsia="Symbol" w:cs="Symbol" w:ascii="Symbol" w:hAnsi="Symbol"/>
        </w:rPr>
        <w:t>®</w:t>
      </w:r>
      <w:r>
        <w:rPr/>
        <w:t xml:space="preserve"> rovarmegporzásra alkalmas a virág. A hím ivarlevél, a porzó zárt terében fejlődik ki a hím ivarsejt, ami egy másik sejttel virágporszemmé szerveződik. A virágporszeme passzív mozgással (nem ritkán rovar útján) jut el a női ivarlevél, a termő zárt terében fejlődő petesejt környezetébe.</w:t>
      </w:r>
    </w:p>
    <w:p>
      <w:pPr>
        <w:pStyle w:val="Normal"/>
        <w:jc w:val="both"/>
        <w:rPr/>
      </w:pPr>
      <w:r>
        <w:rPr/>
        <w:t xml:space="preserve">Szárazföldi növények. Megtermékenyítésükhöz -a nyitvatermőkhöz hasonlóan- nincs szükség vízre mint közegre </w:t>
      </w:r>
      <w:r>
        <w:rPr>
          <w:rFonts w:eastAsia="Symbol" w:cs="Symbol" w:ascii="Symbol" w:hAnsi="Symbol"/>
        </w:rPr>
        <w:t>®</w:t>
      </w:r>
      <w:r>
        <w:rPr/>
        <w:t xml:space="preserve"> a zárvatermők  a szárazföldi növényeken belül, a tökéletesen  szárazföldi életmódhoz alkalmazkodott szárazföldi növények  csoportjába tartoznak. </w:t>
      </w:r>
    </w:p>
    <w:p>
      <w:pPr>
        <w:pStyle w:val="Normal"/>
        <w:jc w:val="both"/>
        <w:rPr/>
      </w:pPr>
      <w:r>
        <w:rPr/>
        <w:t>A zárvatermők törzsébe tartozó egyedeket két osztályba soroljuk. Az osztályok a magvak alkotásában részt vevő sziklevelek számáról kapták nevü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Kétszikűek osztál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mag alkotásában két sziklevél vesz részt, ez a két táplevél jól észlelhető csírázásk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kétszikűek osztályába tartozó egyedeknek kifejlett állapotukban főgyökeres gyökérrendszerük v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Egyes fajok egyedeinek lágyszáruk van, más fajok egyedeinek csak magonc állapotban van lágyszáruk, ami az egyedfejlődés során fásszárrá fejlődik. A lágyszár alkotásában részt vevő edénynyalábok körben helyezkednek el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kétszikűek lomblevelének levélerezete főeres. A levéllemez közepén végighúzódó főérből oldalerek ágaznak e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kétszikűek virágának alkotásában általában kétféle takarólevél; csészelevél és sziromlevél vesz rész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kétszikűek virágánál általában egy körben öt szerv vagy négy szerv található, illetve ennek egész számú többszöröse. (Ennek értelmezését lásd egyszikűeknél!)</w:t>
            </w:r>
          </w:p>
        </w:tc>
        <w:tc>
          <w:tcPr>
            <w:tcW w:w="5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gyszikűek osztál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 mag alkotásában egy sziklevél vesz részt, ami csírázáskor jól láthat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z egyszikűek osztályába tartozó egyedeknek kifejlett állapotban mellékgyökeres gyökérrendszere v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z egyszikűek valamennyi fajának egyede lágyszárú, vagy pálmatörzzsel rendelkezik, soha nincs fás száruk. Száruk alkotásában részt vevő edénynyalábok szórtan helyezkednek e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z egyszikűek lomblevelének levélerezete mellékeres. A levéllemezt behálózó mellékerekből oldalerek ágaznak e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 xml:space="preserve">Az egyszikűek virágának  általában csak egyféle takarólevél az alkotója, amit lepellevélnek nevezünk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Egyszikűek virágánál egy körben három szerv, vagy annak egész számú többszöröse van (3 lepellevél, 3 porzó, 3 ivarlevélből összenőtt termő, vagy mindegyikből 6, vagy 9, stb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szikűek osztályának alosztály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 xml:space="preserve">Boglárkák </w:t>
      </w:r>
      <w:r>
        <w:rPr/>
        <w:t>alosztálya</w:t>
      </w:r>
    </w:p>
    <w:p>
      <w:pPr>
        <w:pStyle w:val="Normal"/>
        <w:spacing w:before="0" w:after="120"/>
        <w:jc w:val="both"/>
        <w:rPr/>
      </w:pPr>
      <w:r>
        <w:rPr/>
        <w:t>Legősibb zárvatermőknek ezeket a növényeket tekintjük. Belőlük származtatjuk az egyszikűek osztályának első képviselőit. Ősi bélyegeik: sok különálló termőlevél, igen sok porzó, igen nagy számú takarólevél, amelyek soha nem nőnek össze. Ebbe az alosztályba tartozik a boglárkafélék családja, melynek egyik faja a mocsári gólyahír.</w:t>
      </w:r>
    </w:p>
    <w:p>
      <w:pPr>
        <w:pStyle w:val="Normal"/>
        <w:jc w:val="both"/>
        <w:rPr/>
      </w:pPr>
      <w:r>
        <w:rPr>
          <w:smallCaps/>
        </w:rPr>
        <w:t xml:space="preserve">Rózsafélék </w:t>
      </w:r>
      <w:r>
        <w:rPr/>
        <w:t>alosztálya</w:t>
      </w:r>
    </w:p>
    <w:p>
      <w:pPr>
        <w:pStyle w:val="Normal"/>
        <w:spacing w:before="0" w:after="120"/>
        <w:jc w:val="both"/>
        <w:rPr/>
      </w:pPr>
      <w:r>
        <w:rPr/>
        <w:t>Az ősi jellegek mellett új sajátosság az öt-öt takarólevél, a több termőlevélnek egy termővé történt összenövése. Az alosztály fejlettebb tagjainak sziromlevelei pártává forrnak össze. A rózsafélék családja ebbe az alosztályba tartozik, melynek egyik faja a gyepürózsa.</w:t>
      </w:r>
    </w:p>
    <w:p>
      <w:pPr>
        <w:pStyle w:val="Normal"/>
        <w:keepNext w:val="true"/>
        <w:jc w:val="both"/>
        <w:rPr/>
      </w:pPr>
      <w:r>
        <w:rPr>
          <w:smallCaps/>
        </w:rPr>
        <w:t xml:space="preserve">Mályvák </w:t>
      </w:r>
      <w:r>
        <w:rPr/>
        <w:t>alosztálya</w:t>
      </w:r>
    </w:p>
    <w:p>
      <w:pPr>
        <w:pStyle w:val="Normal"/>
        <w:spacing w:before="0" w:after="120"/>
        <w:jc w:val="both"/>
        <w:rPr/>
      </w:pPr>
      <w:r>
        <w:rPr/>
        <w:t>A virágon további előremutató jegyek jelennek meg: a takarólevelek mellett a porzók száma is leredukálódik ötre vagy négyre. Termőjük több termőlevélből forr össze. Virágjaik fészek virágzatba tömörülhetnek. A keresztesvirágúak családja (virágjukra a 4-es szám a jellemző) is ebbe az alosztályba tartozik, melynek egyik faja a vadrepce.</w:t>
      </w:r>
    </w:p>
    <w:p>
      <w:pPr>
        <w:pStyle w:val="Normal"/>
        <w:jc w:val="both"/>
        <w:rPr/>
      </w:pPr>
      <w:r>
        <w:rPr>
          <w:smallCaps/>
        </w:rPr>
        <w:t xml:space="preserve">Szegfüvek </w:t>
      </w:r>
      <w:r>
        <w:rPr/>
        <w:t>alosztálya</w:t>
      </w:r>
    </w:p>
    <w:p>
      <w:pPr>
        <w:pStyle w:val="Normal"/>
        <w:jc w:val="both"/>
        <w:rPr/>
      </w:pPr>
      <w:r>
        <w:rPr/>
        <w:t xml:space="preserve">Az alosztály testszerveződésére jellemző, hogy a fejlett virágok egyszerűsödnek. Legfejlettebb fajainak egyedeinél a takarólevelek hiányoznak, a virágok széllel porzódnak és egy ivarúak. Ebbe az alosztályba tartozik a bükkfafélék családja, melynek egyik faja a kocsánytalan tölg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z egyszikűek alosztályai:</w:t>
      </w:r>
    </w:p>
    <w:p>
      <w:pPr>
        <w:pStyle w:val="Normal"/>
        <w:jc w:val="both"/>
        <w:rPr/>
      </w:pPr>
      <w:r>
        <w:rPr>
          <w:smallCaps/>
        </w:rPr>
        <w:t xml:space="preserve">Vízililiomok </w:t>
      </w:r>
      <w:r>
        <w:rPr/>
        <w:t>alosztálya</w:t>
      </w:r>
    </w:p>
    <w:p>
      <w:pPr>
        <w:pStyle w:val="Normal"/>
        <w:spacing w:before="0" w:after="120"/>
        <w:jc w:val="both"/>
        <w:rPr/>
      </w:pPr>
      <w:r>
        <w:rPr/>
        <w:t>Sok különálló termőlevél a boglárkákból történő származtatás alapja. Ezen az ősi jegyen kívül egyebek is megerősítik az ősi kétszikűekkel való rokonságukat. Ebbe az alosztályba tartozik a békaszőlőfélék családja, melynek egyik faja a hínáros békaszőlő.</w:t>
      </w:r>
    </w:p>
    <w:p>
      <w:pPr>
        <w:pStyle w:val="Normal"/>
        <w:jc w:val="both"/>
        <w:rPr/>
      </w:pPr>
      <w:r>
        <w:rPr>
          <w:smallCaps/>
        </w:rPr>
        <w:t xml:space="preserve">Liliomfélék </w:t>
      </w:r>
      <w:r>
        <w:rPr/>
        <w:t>alosztálya</w:t>
      </w:r>
    </w:p>
    <w:p>
      <w:pPr>
        <w:pStyle w:val="Normal"/>
        <w:spacing w:before="0" w:after="120"/>
        <w:jc w:val="both"/>
        <w:rPr/>
      </w:pPr>
      <w:r>
        <w:rPr/>
        <w:t>Ebbe az alosztályba tartozó egyedek virága jellegzetes -három tagú- egyszikű virág. A törzsfejlődés során a takarólevelek  leegyszerűsödtek. Ebbe az osztályba tartozik a pázsitfűfélék családja, melynek egyik faja a magyar csenkesz.</w:t>
      </w:r>
    </w:p>
    <w:p>
      <w:pPr>
        <w:pStyle w:val="Normal"/>
        <w:jc w:val="both"/>
        <w:rPr/>
      </w:pPr>
      <w:r>
        <w:rPr>
          <w:smallCaps/>
        </w:rPr>
        <w:t xml:space="preserve">Torzsavirágzatúak </w:t>
      </w:r>
      <w:r>
        <w:rPr/>
        <w:t>alosztálya</w:t>
      </w:r>
    </w:p>
    <w:p>
      <w:pPr>
        <w:pStyle w:val="Normal"/>
        <w:jc w:val="both"/>
        <w:rPr/>
      </w:pPr>
      <w:r>
        <w:rPr/>
        <w:t>Az apró, takarólevelek nélküli virágok torzsavirágzatba szerveződése jellemzi az ebbe az alosztályba tartozó egyedeket. Ide tartozik a gyékényfélék családja, melynek egyik faja a széleslevelű gyékény.</w:t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7:17:00Z</dcterms:created>
  <dc:creator>Bóna Péter</dc:creator>
  <dc:description/>
  <dc:language>en-US</dc:language>
  <cp:lastModifiedBy>Perneczky</cp:lastModifiedBy>
  <dcterms:modified xsi:type="dcterms:W3CDTF">2005-04-05T18:24:00Z</dcterms:modified>
  <cp:revision>5</cp:revision>
  <dc:subject/>
  <dc:title>A növény sejtszerveződése  egyféle; eukarióta, de egyedszerveződésük sokféle</dc:title>
</cp:coreProperties>
</file>